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043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 Uustalu tn 2, Kose alevik, Kose vald, Harj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kond 75101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 Salur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 Anti Salur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„</w:t>
            </w:r>
            <w:r>
              <w:rPr>
                <w:i/>
                <w:iCs/>
                <w:sz w:val="23"/>
                <w:szCs w:val="23"/>
              </w:rPr>
              <w:t xml:space="preserve">Spithami passiivse elektroonilise side juurdepääsuvõrgu rajamine“, töö nr: </w:t>
            </w:r>
            <w:r>
              <w:rPr/>
              <w:t xml:space="preserve"> </w:t>
            </w:r>
            <w:r>
              <w:rPr>
                <w:i/>
                <w:iCs/>
                <w:sz w:val="23"/>
                <w:szCs w:val="23"/>
              </w:rPr>
              <w:t>MKM3_LAANENIGULA II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4/8927-2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160112408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r: 16128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ksi-Spithami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3" w:name="_Hlk167285403"/>
            <w:bookmarkStart w:id="4" w:name="_Hlk160112055"/>
            <w:bookmarkEnd w:id="3"/>
            <w:bookmarkEnd w:id="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 52001:001:0085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16128 Tuksi-Spithami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501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maakaabelliin mikrotorustikus, sidekap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Roboto" w:hAnsi="Roboto" w:cs="Roboto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 xml:space="preserve">PARI ID </w:t>
            </w:r>
            <w:r>
              <w:rPr/>
              <w:t xml:space="preserve"> 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>36433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818f59d2-f0b0-4eaa-ab21-8fd6bce17517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: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kirjastatud digitaalselt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alura@corle.ee" TargetMode="External"/><Relationship Id="rId3" Type="http://schemas.openxmlformats.org/officeDocument/2006/relationships/hyperlink" Target="mailto:anti.salura@corle.ee" TargetMode="External"/><Relationship Id="rId4" Type="http://schemas.openxmlformats.org/officeDocument/2006/relationships/hyperlink" Target="https://pari.kataster.ee/magic-link/818f59d2-f0b0-4eaa-ab21-8fd6bce1751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7:00Z</dcterms:created>
  <dc:creator>Your User Name</dc:creator>
  <dc:description/>
  <cp:keywords/>
  <dc:language>en-US</dc:language>
  <cp:lastModifiedBy>Anti Salura</cp:lastModifiedBy>
  <cp:lastPrinted>2020-04-26T16:24:00Z</cp:lastPrinted>
  <dcterms:modified xsi:type="dcterms:W3CDTF">2024-08-21T08:08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